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R-Progr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**Model 1**</w:t>
      </w:r>
    </w:p>
    <w:p>
      <w:pPr>
        <w:pStyle w:val="Normal"/>
        <w:rPr/>
      </w:pPr>
      <w:r>
        <w:rPr/>
        <w:t>&gt;Library (foreign)</w:t>
      </w:r>
    </w:p>
    <w:p>
      <w:pPr>
        <w:pStyle w:val="Normal"/>
        <w:rPr/>
      </w:pPr>
      <w:r>
        <w:rPr/>
        <w:t>&gt;mytemp&lt;-read.dta("/Users/horacebartilow/Documents/Manuscript/ISQ - Middle Power paper/ISQ STATA Trade Data and Do file/trade3b.dta")</w:t>
      </w:r>
    </w:p>
    <w:p>
      <w:pPr>
        <w:pStyle w:val="Normal"/>
        <w:rPr/>
      </w:pPr>
      <w:r>
        <w:rPr/>
        <w:t>&gt;dim (mytemp)</w:t>
      </w:r>
    </w:p>
    <w:p>
      <w:pPr>
        <w:pStyle w:val="Normal"/>
        <w:rPr/>
      </w:pPr>
      <w:r>
        <w:rPr/>
        <w:t>&gt;names(mytemp)</w:t>
      </w:r>
    </w:p>
    <w:p>
      <w:pPr>
        <w:pStyle w:val="Normal"/>
        <w:rPr/>
      </w:pPr>
      <w:r>
        <w:rPr/>
        <w:t>&gt;lmobj1&lt;-lm(genexp~ gdpi2+gdpj2+popi2+popj2+Border2,data=mytemp)</w:t>
      </w:r>
    </w:p>
    <w:p>
      <w:pPr>
        <w:pStyle w:val="Normal"/>
        <w:rPr/>
      </w:pPr>
      <w:r>
        <w:rPr/>
        <w:t>&gt; summary(lmobj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Copy and Paste in the PCSE R-code into the R-program*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&gt;sqrt(diag(pcse2(lmobj=lmobj1, group=mytemp$dyad)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Model 2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mobj2&lt;lm(genexp~gdpi2+gdpj2+popi2+popj2+Border2+langpct2+relgpct2,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data=mytemp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&gt;sqrt(diag(pcse2(lmobj=lmobj2, group=mytemp$dyad)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Model 3**</w:t>
      </w:r>
    </w:p>
    <w:p>
      <w:pPr>
        <w:pStyle w:val="Normal"/>
        <w:jc w:val="both"/>
        <w:rPr/>
      </w:pPr>
      <w:r>
        <w:rPr/>
        <w:t>lmobj3&lt;-lm(genexp~gdpi2+gdpj2+popi2+popj2+Border2+langpct2+relgpct2+mid2</w:t>
      </w:r>
    </w:p>
    <w:p>
      <w:pPr>
        <w:pStyle w:val="Normal"/>
        <w:jc w:val="both"/>
        <w:rPr/>
      </w:pPr>
      <w:r>
        <w:rPr/>
        <w:t>+allyd2+ alltau2+demd2,data=mytemp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&gt;sqrt(diag(pcse2(lmobj=lmobj3, group=mytemp$dyad)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Model 4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mobj4&lt;-lm(genexp~gdpi2+gdpj2+popi2+popj2+Border2+langpct2+relgpct2</w:t>
      </w:r>
    </w:p>
    <w:p>
      <w:pPr>
        <w:pStyle w:val="Normal"/>
        <w:jc w:val="both"/>
        <w:rPr/>
      </w:pPr>
      <w:r>
        <w:rPr/>
        <w:t>+mid2+allyd2+alltau2+demd2+demi2+demj2,data=mytemp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&gt;sqrt(diag(pcse2(lmobj=lmobj4, group=mytemp$dyad)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Model 5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mobj5&lt;-lm(genexp~gdpi2+gdpj2+popi2+popj2+Border2+langpct2+relgpct2+mid2</w:t>
      </w:r>
    </w:p>
    <w:p>
      <w:pPr>
        <w:pStyle w:val="Normal"/>
        <w:jc w:val="both"/>
        <w:rPr/>
      </w:pPr>
      <w:r>
        <w:rPr/>
        <w:t>+allyd2+alltau2+demd2+demi2+demj2+openi2+openj2,data=mytem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qrt(diag(pcse2(lmobj=lmobj5, group=mytemp$dyad))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5:00Z</dcterms:created>
  <dc:creator>Horace Bartilow</dc:creator>
  <dc:description/>
  <cp:keywords/>
  <dc:language>en-US</dc:language>
  <cp:lastModifiedBy>Horace Bartilow</cp:lastModifiedBy>
  <dcterms:modified xsi:type="dcterms:W3CDTF">2008-07-29T16:23:00Z</dcterms:modified>
  <cp:revision>1</cp:revision>
  <dc:subject/>
  <dc:title>The R-Program</dc:title>
</cp:coreProperties>
</file>