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er Coordinate to Latitude and Longitude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don C. Nut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TUCKY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 File Report 8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of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N O T I C 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This software is placed in the public domain by the Kentuck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Geological Survey and is supplied "as is."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The Kentucky Geological Survey makes no warranty either expres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or implied as to the accuracy or validity of these routines.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user assumes all liability for any losses or damages that may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incurred through any use or application of this softwar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IBM is a registered trademark of the International Busines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Machines Corporation.  DEC is a registered trademark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Digital Equipment Corporation.  TURBO Pascal is a copyright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(1983 and 1988) software product of Borland International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Incorporated.  MS-DOS is a registered trademark of MicroSoft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tribution consists of the following t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ARTERLL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ARTERLL.PAS - The Carter coordinate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CLLSAMP.PAS -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FTPERMIN.PAS - A file of typed constants defining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ght in feet on the ground of 1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itude and 1 minute of latitude by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CLLTEST.DAT - A file of sample data for test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ADME.1ST   - Last-minute notes and changes;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SAMPLE.EXE   - CCLLSAMP.PAS compiled for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WELLDATA.DOC - Documentation for using Kentucky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l information suppli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KYSAMPLE.DAT - A selection of 103 randomly chosen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EXAMPLE.PAS  - source code of simple exampl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ackage provides TURBO Pascal source code and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hat perform conversions between Carter coordinate and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ngitude locations.  A wide range of input formats for the C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are supported, and extensive error checking is implemen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rogram included allows input from the keyboard or from data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may be sav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are distributed on MS-DOS v3.0 or greater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, double-density diskettes.  For systems that u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chances are that a utility is available to a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read this format of diskette.  Contact Brandon C. Nuttall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ucky Geological Survey, phone 606/257-5500, for information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ternate disk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were developed originally on a DEC Rainbow 100B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ing the TURBO Pascal compiler, version 3.01a, from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and have been updated to version 5.0 of the compil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nother compiler, some changes may have to be mad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re discussed later.  The functions are implemented as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Additionally, the routines have been run and tested on IBM PC 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-compatible machines.  Please contact Brandon C. Nuttall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ucky Geological Survey, phone (606) 257-5500, with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rter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wnship and range land grid system had not been invented in 17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Kentucky became a state.  The Carter Oil Company, now EXXON, defi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grid based on latitude and longitude for the state tha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oil and gas wells.  The spacing of the Carter coordinate grid i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longitude by 5 minutes of latitude.  This 5-minute C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s roughly equivalent to a township.  The 5-minute s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by letters increasing from south to north an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from west to east.  Each 5-minute Carter section is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1-minute sections.  The 1-minute sections are about 4,850 feet (ea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) by 6,060 feet (north-south), but this approximation chan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.  Locations are specified by supplying:  the footag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pair of 1-minute section boundaries, designation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 of the 1-minute section were used, the 1-minute section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-minute section letter, and the 5-minute section numb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at the Kentucky Geological Survey, the 5-minute section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A" to "Z" are preceded by a blank so that the letter range from " 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GG" can be sorted into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in this package perform conversions between the C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grid system and latitude and longitude, and accou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number of feet per minute on the ground with latitud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ages used in the calculations (see FTPERMIN.PAS) are from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5 of the U.S. Coast and Geodetic Survey and are to the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hundredth of a foot.  All routines use TURBO Pascal real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maintain 11 or 12 digits during calculation.  The C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1-minute footage values calculated from given latitu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 values are the footages to the nearest pair of adjacen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ries and are reported to the nearest foot.  For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, results are calculated in degrees and should be reported to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six decimal places.  One foot on the ground is approxim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000027 degree of latitude and ranges from 0.0000034 to 0.0000036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ngitude; latitude and longitude should b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00001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all latitude and longitude values are reported in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with six decimal places.  However, latitude and longitud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put in either decimal degrees or sexagesimal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agesimal notation allows the expression of values as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, minutes, and seconds.  In this notation, a latitude or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input as three numbers separated by blanks, commas, or by "d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  The number of degrees is a positive or negative integ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inutes is an integer greater than or equal to zero but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.  The number of seconds is a decimal numbe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but less than 60.0.  In sexagesimal notation, if the number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ero then the seconds portion may be dropped; if both minu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are zero then both may be dropped. 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valid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37.508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37.50833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37d30m3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37D 30M 3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37 30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37,30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number of minutes is zero and the number of secon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zero, no error will be detected and an incorrect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, i.e., "37d30s" will be converted to 37.5-degrees not 37.00833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use your operating system's copy command to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.  Put the distribution diskette in a safe place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computer.  DO NOT USE THE DISTRIBUTION DISKETTE OR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ANY OF THE FILES ON IT EXCEPT TO MAKE A COPY.  For example,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th a hard disk and the distribution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SAMP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EXE is an executable version of the program suppl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LSAMP.PAS.  CCLLSAMP.PAS demonstrates the usag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SAMPLE.EXE will run on most generic MS-DOS IBM PC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While running SAMPLE.EXE, questions that require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need only the appropriate "Y" or "N" key.  All other entri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erminated by pressing the enter (or return) key.  The progra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at any time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rter coordinates or latitude and longitude are input from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expected to be stored as ASCII strings in a text file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terminated with a carriage-return character)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about the input data (see the examples that follow).  When 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a file, they are saved as ASCII strings written to a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elements are written to the file, each separated by one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and Carter coordinate strings are supplied as quoted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itude and longitude as floating-point real numbers.  Thi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an be imported into many applications program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sample program, type SAMPLE and press the enter key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screen will be displayed; press any key to proce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The first example illustrates calculating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arter coordinates using input from the file CCLLTEST.DAT. 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ppropriate responses are shown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 -- Converting Carter Coordinates to Latitude and Longitu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LTEST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convert latitude and longitude to Carters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enter input data from the keyboard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put data file specification:         cclltes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pause whenever there is an error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ecord length: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ength of record identifier: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to start of identifier: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ength of Carter coordinate: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to start of coordinates: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save data to a file (y/n)?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required is the number of characters in the input dat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ecede the requested item.  The contents of CCLLTEST.DAT ar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ppendix.  Note that when input is from a file and the res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ing saved to a file, the program will stop and display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ion regardless of the response to the pause on erro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, calculating latitude and longitude for the w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in KYSAMPLE.DAT, is shown in 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 -- Converting Carter Coordinates to Latitude and Longitu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SAMPLE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convert latitude and longitude to Carters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enter input data from the keyboard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put data file specification:         kysampl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pause whenever there is an error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ecord length:                         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ength of record identifier: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to start of identifier: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ength of Carter coordinate: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to start of coordinates: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save data to a file (y/n)?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identifier is the Kentucky Geological Survey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.  Also, Carter coordinate footages within the 1-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re not available for the Anna K. Wilson no. 3 J. S. Robert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tcalfe County; an error mess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o illustrate conversion of latitude and longitude to C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, an example using CCLLTEST.DAT is shown in Tab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 -- Converting Latitude and Longitude to Carter Coordinat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LTEST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convert latitude and longitude to Carters (y/n)?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enter input data from the keyboard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he expanded format carter coordinate (y/n)?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put data file specification:         cclltes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pause whenever there is an error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ecord length: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ength of record identifier: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to start of identifier: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ength of latitude: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to start of latitude: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ength of longitude: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ffset to start of longitude: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save data to a file (y/n)?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gain, since the Carter coordinates are not being sav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re will be a pause after each error regardless of the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ing an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if you wish only to run the sample program, then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nything and may skip this section.  To compile the CARTERLL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for inclusion into your own programs, a hard drive ("C:") and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5.0 will be assumed in the following examples.  It is also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piler, source files, and all needed units ar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Examples will be for the command line version of the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CARTERLL.PAS (using "MAKE"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C CARTERL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are ready to use the compiled CARTERLL uni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by including the statement "USES CARTERLL;" in your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URBO Pascal documentation on "USES" 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the demonst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C CCLLS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LSAMP.EXE is ready to run.  See the section on using SAMPLE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nd run CCLLSAMP.  Examine CCLLTEST.DAT and compare your outp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itude and longitude or Carter coordinates shown.  The firs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tests of error detection and should generate a variety o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orporate the conversion routines into your own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eclare certain variables.  See the notes below and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n CCLLSAM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terll unit provides three functions for performing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idating data.  Each of the conversion functions is impleme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parate functions:  a strongly typed "workhorse" function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ized function.  The generalized functions provide extensiv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nd formatting and are the primary conversion functio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access the workhorse functions, refer to the CARTERLL.PA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Each workhorse function has the same name as the gener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its name is preceded by the underscore character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returns the Boolean value TRUE if and only i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rToLatLon function                         (carterll un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To convert Carter coordinates to latitude and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ation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rterToLatLon(Identifier, CarterCoord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 Latitude, Longitude : real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is is a parser for a Carter coordinate string that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and calls _CarterToLatLon() to do the conversion.  Se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a Boolean variable, CarterFormKnown.  I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er coordinate has footages from 1-minute sectio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the 1-minute section number and 5-minute section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umber, then the address pointed to by CarterFormKnow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a value of TRUE.  The following are examples of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formats for Carter coordinate string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 FNL x 2345 FEL 25- G-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FNL2345FEL25 G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45FEL1234FNL25 G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FNL2345FEL 25G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FNL2345FEL25 g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N2345E25G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G 57 1234n234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1-minute section number and 5-minute section let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precede the footages, there MUST be at least on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5-minute section number and the first foo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arterToLatLon(id,'1234N2345E25G57',latitude,longitu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writeln(id,latitude,longitu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writeln('Error calculating lat/lo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LonToCarter function                         (carterll un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To convert latitude and longitude to Carter coordina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LatLonToCarter(Identifier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CarterCoord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atitude, Longitude : real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and : boolean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is function converts a latitude and longitude valu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er coordinate.  If "expand" is set to false, the Ca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 string is returned in the compressed form used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ordinates at the Survey (i.e., "1234FNL2345FEL25 G57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the Carter coordinate is formatted for read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, "1234 FNL x 2345 FEL 25- G-5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atLonToCarter(id,cc,37.013277,-84.824695,tru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writeln(id,c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writeln('Error calculating Carter coordinat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ntucky function                             (carterll un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To check a letter and number combination for 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Kentucky(Identifier, SecLetter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Number : intege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This routine provides a consistent implementation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as a convenience for potential users. 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access _InKentucky() to do the actual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Kentucky('TEST','A',5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writeln('Is in Kentucky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writeln('Is not in Kentuck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Routines in Your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unit name must be included in the "uses"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four variables must be declared:  one for latitude and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 each of type real, and one for the data identifier and C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, both of type string.  The data identifier should ide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for each record in the system so that problems can be ident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Two global constants, "ccllname" and "ccllsource,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identifying the program name and the source of th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 shows a short program that illustrates the fundamenta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the conversion routines.  The program is provi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as EXAMPL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4. -- Fundamentals of Using the Conversion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ypr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erll;                   { include the proper uni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, longitude : real; { for latitude and longitud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,                         { carter coordinate string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: string;                { unique identifier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ccllname);          { output name and version of routine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ccllsource);        { output source of routine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:= 'TEST';               { set up arbitrary i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arterToLatLon(id,'1234N2345E25G57',latitude,longitu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writeln(id,latitude:10:6,' ',longitude:10: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writeln('Error calculating lat/lon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atLonToCarter(id,cc,37.013277,-84.824695,tru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writeln(id,' ',c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writeln('Error calculating Carter coordinat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TURBO Pascal type "string" is used for all character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iler doesn't have this, use the following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tring = string[25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is software makes use of TURBO Pascal "units."  If your compil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separate compilation and linking of modules, you mu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CARTERLL.PAS and FTPERMIN.PAS to "include" files or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directly into your program source code.  Contact Brandon C. Nut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is software makes use of TURBO Pascal "typed constants."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does not support this feature, you must convert th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(debug, LatFtPerMin, LonFtPerMin, etc.) to decla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assignme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boolean variable (really a typed constant) called "debug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nd set to false.  If the user assigns a value of TR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bug," messages concerning the working of the convers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nless an error causes the program to halt, any error det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Carter coordinate causes latitude and longitud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first call to the CarterToLatLon routine causes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er coordinate string to be parsed to determine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otages first or section-letter-number first).  Once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termined, it is assumed to stay that way for every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er coordinate.  If the format is not constant, the us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 to force a call to the routine that mak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ation for each string input by insert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fore each call to CarterToLat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(CarterFormKnow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erFormKnown :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the routine to forget whatever format determination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been made.  Note also that the _CCToLatLon routin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or care about CarterFormKnown, since its input is strict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y convention at the Kentucky Geological Survey, longitu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as a negative number.  This reflects the incr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values toward the west.  If your program requires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simply multiply the longitude returned by -1.0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you may change the source code of function _CCToLatLon(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ERLL.PAS.  Chang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:= -1.0*((eedge*1.0)/60.0 + S/360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:= (eedge*1.0)/60.0 + S/360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ing this change, you must save and recompile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ing and verification data set, CCLL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01 9999FNL1450FEL25 M90  "BAD FOOTAGE      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02 2250FSL1~00FEL25 M90  "INVALID CHARACTER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03            FEL15 J24  "MISSING PARTS    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04 0500FNL0230FEL2   24  "MISSING PARTS    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05 1710FNL08.5FWL24 J24  "NOT INTEGER      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06 0420FSL2140FNL16 J24  "NOT ADJACENT     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07 2363FQL1663FWL17 J24  "Q NOT VALID      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08 0850FSL2060FWL33 J24  "1' SEC BAD       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09 0520FSL0220FEL16XX24  "5' LTR BAD       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CCER10 1650FNL1450FEL25 M99  "5' NUM BAD       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39334 1650FNL1450FEL25 M90  37.512135 -82.07166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39335 2250FSL1600FEL25 M90  37.506179 -82.07218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23228 3960FNL0430FEL15 J24  37.289124 -87.5681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25932 0500FNL0230FEL25 J24  37.265293 -87.56745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25933 1710FNL0825FWL24 J24  37.261970 -87.56383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38587 0420FSL2140FWL16 J24  37.267820 -87.57598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47040 2363FSL1663FWL17 J24  37.273156 -87.5609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52547 0850FSL2060FWL13 J24  37.285668 -87.5429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2576 0520FSL0220FEL16 J24  37.268095 -87.567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 Those data elements with an id beginning with "_CCER" are tes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detect errors.  Processing of each entry should gener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and return latitude and longitude values of 0.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tries should return the latitude and longitude value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