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entucky Geological Survey            Magnetic Media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etroleum and Stratigraphy Section              December 19, 19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K E N T U C K Y   G E O L O G I C A L   S U R V E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etroleum and Stratigraphy Section Data Serv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LOPPY DIS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document is to accompany machine-readabl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tributed by the Kentucky Geological Survey on 5.25-in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lexible disk medi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ata are distributed "as is" with no assurances a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ccuracy or completeness.  The Kentucky Geological Survey m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 warranties either express or implied, and the user of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sumes all liability for damages incurred through the us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isuse of the data including damage to the original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tribution diskette.  It is recommended that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mmediately make a backup copy of the distribution disket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ata and documentation are subject to revision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k format: SSDD, DSDD, or HD MS-DOS IBM-PC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(SSDD usually only for export to CP/M, etc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machin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ta format: Printable ASCII characters, 334-byte record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tandard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ta typ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. (C)haracter - characters "A" to "Z"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. (N)umeric   - digits "0" to "9" and +, -, ., 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3. (A)lphanumeric - data may contain letters "A" to "Z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digits "0" to "9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4. (T)ext      - any printable ASCII character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unctu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5. (D)ate      - a date in the form "DD-MMM-YYYY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D   is the two-digit day of the mon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MM  is the first three characters of the 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mon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YYYY is the four-digit ye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- 1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ntucky Geological Survey            Magnetic Media Distribu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troleum and Stratigraphy Section              December 19, 199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ight-justified data are aligned to the rightmost column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eld and have leading blanks or zeros to fill the fiel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s allotted width.  Numeric data are usually right justifi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ft-justified data are aligned to the leftmost column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eld and have trailing blanks or zeros to fill the field to i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otted width.  Character, alphanumeric, and text data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ually left-justified.  Dates usually fill any field to i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ocated width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l character, alphanumeric, text, or date fields ei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l or are left-justified in their allotted field width excep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PERMIT and WELLNO.  Although these two fields are most oft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eric, they may contain letters and are right-justified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ir field.  For character data, leading blanks are significant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able 1 lists data fields supplied for each well record in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ndard distribution.  The names of the fields are suggest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ly and have been chosen to reflect the naming conventions us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e main Kentucky Geological Survey data system.  The width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field refers to the number of ASCII characters use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present that i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2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ntucky Geological Survey            Magnetic Media Distribu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troleum and Stratigraphy Section              December 19, 199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able 1.  Data Fields Supplied on Magnetic Media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eld            Sta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      Type   Column  Width   Not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NO      N      001     07     KGS unique identifi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RMIT     A      008     07     Assigned by Dept. Mines &amp; Min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ERATOR   T      015     32     Owner of right to drill we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ELLNO     T      047     06     Assigned by operat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ARMNAME   T      053     32     "Lease name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UNTY     C      085     12     Kentucky county n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SFEET     N      097     04     Footage from north or south l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RS       C      101     03     FNL or FS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WFEET     N      104     04     Footage from east or west l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ORW       C      108     03     FEL or FW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TION    N      111     02     Carter coordinate 1-min. sec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TTER     C      113     02     Carter coordinate 5-min. let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     N      115     02     Carter coordinate 5-min. numb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LEV       N      117     05     Ground level elevation of we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D         N      122     05     Total depth of we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DFM       A      127     08     Formation penetrated at T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DD       C      135     04     Work over or drilled deep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ASS      C      139     04     Exploratory/development cla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ULT     C      143     03     Type of comple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UGGED    C      146     02     Plugged or abandon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DATE      D      148     11     Date of completion of we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OL       C      159     20     Name of pool if 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ARKS    T      179     19     Whatever won't fit in produc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AUGE1     A      198     11     Initial potenti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P1       N      209     05     Top of completion interv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TTOM1    N      214     05     Bottom of completion interv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Y1       A      219     08     Name of pay form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AUGE2     A      227     11     Initial potenti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P2       N      238     05     Top of completion interv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TTOM2    N      243     05     Bottom of completion interv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Y2       A      248     08     Name of pay form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AUGE3     A      256     11     Initial potenti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P3       N      267     05     Top of completion interv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TTOM3    N      272     05     Bottom of completion interv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Y3       A      277     08     Name of pay form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LOGS      T      285     20     List of wireline logs on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PO       T      305     30     USGS 7.5-min., 1:24,000 top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3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ntucky Geological Survey            Magnetic Media Distribu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troleum and Stratigraphy Section              December 19, 199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dditional data items may be requested on magnetic media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 additional charge.  These data are shown in Table 2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ion of any one or more fields will increase the cost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ach record.  Please inquire for the current rate schedul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 in these fields is often incomplete and not alway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vailable.  The data will be appended to the end of each standa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able 2.  Additional Field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eld            Sta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      Type   Column  Width   Not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ORDS    C              08     Records on file at the Surve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PAID      A              12     U.S. EPA facility identifi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T        N              09     Latitude in decimal degre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N        N              10     Longitude in decimal degre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ST        A              24     Formations tested with DST'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         A              24     Formations with core analys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VCLASS    C              04     Converted well cla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VRESULT   C              03     Converted well resul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VOP       T              32     Operator if not origin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supplied, the longitude is expressed as a negative numb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reflect the increase in longitude to the west.  Multiply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 by -1.0 or use the absolute value or begin in column 28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a positive longitude is required.  Latitude and longitu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lues may also be calculated from the Carter Coordinate. 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ftware package, CARTERLL, is available as Kentucky Geologic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rvey Open-File Report 88-08.  Alternatly, a utility program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GSREFMT, has the ability to perform conversions betw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titude-longitude and Carter Coordinates.  See the document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KGSREFMT for more information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CVOP is the current operator of a well if different fr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original operator and the data are available.  Inform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cerning changes in ownership is not often available except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ances where a producing well is acquired and converted in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 injection w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4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ntucky Geological Survey            Magnetic Media Distribu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troleum and Stratigraphy Section              December 19, 199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ppendix 1: Valid Units Appearing in Gauge Fiel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BOPD  " -- Barrels of oil per d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BOPH  " -- Barrels of oil per hou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DISP  " -- Reported interval is a disposal interv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(used for reporting dual completed well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INJECT" -- Reported interval is an injection interv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(used for reporting dual completed well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MCFGPD" -- Thousand cubic feet of gas per d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MMCF  " -- Million cubic feet of gas per d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SUPPLY" -- Reported interval is a water suppl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interval (used for reporting du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ompleted well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 the purpose of these listed codes, a dual comple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ell is any well that has one or more zones completed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ducing intervals and at least one additional zo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leted as an injection, disposal, or water supply zone. 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5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ntucky Geological Survey            Magnetic Media Distribu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troleum and Stratigraphy Section              December 19, 199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pendix 2: Valid codes for well CLASS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    " -- Classification has not been assign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DEV " -- Development well, a well drilled with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bounds of a known producing area, "pool,"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o a know producing horiz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DPT " -- Deeper Pool Test, a well drilled with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bounds of a know producing area, "pool,"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o test a potential producing horiz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deeper than the current known deepest pa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in the poo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DPTD" -- Deeper pool test resulting in development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a deeper pool test as above that does no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result in the discovery of a deeper pay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but is completed as a producer in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previously know p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EXT " -- Extension (outpost) well, a well drilled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extend boundaries of a known produc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pool, generally, between one-half and on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mile from the current pool bound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MSC " -- Miscellaneous well, any one of several typ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of wells not drilled to recov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hydrocarbons but to support recove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efforts, i.e., observation wells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NFW " -- New field wildcat, well drilled to discov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new reserves of hydrocarbons, usuall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greater than one mile away from know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p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NPW " -- New pool wildcat, well drilled to discov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new reserves of hydrocarbons, usuall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greater than one mile away from know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production, equals NFW in Kentucky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both are used interchangab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6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ntucky Geological Survey            Magnetic Media Distribu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troleum and Stratigraphy Section              December 19, 199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SPT " -- Shallower pool test, a well drilled with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he bounds of a know producing area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"pool," to test a potential produc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horizon shallower than the current know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shallowest pay in the poo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SRV " -- Service well, wells drilled to suppor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hydrocarbon production, usuall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associated with secondary and enhanc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recovery projec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STR " -- Stratigraphic test, wells drilled strictl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or the purpose of gaining stratigraphic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information.  (Data for this type of we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is proprietary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STRP" -- Stratigraphic test with data released to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publi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TRM " -- The permit issued for the cited well loc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was "terminated," allowed to expire or w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cancelled by the operator, and no drill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operations were commenced under tha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permit.  (These "abandoned locations" 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not generally supplied on diskette excep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by special request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7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ntucky Geological Survey            Magnetic Media Distribu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troleum and Stratigraphy Section              December 19, 199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ppendix 3: Valid codes for well RESULT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   " -- UNASSIGN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AI " -- AIR INJEC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COI" -- CARBON DIOXIDE INJEC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D&amp;A" -- DRY &amp; ABANDON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DG " -- DOMESTIC GA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FF " -- FIRE FLOO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GAS" -- GAS PRODUC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GI " -- GAS INJEC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GS " -- GAS STORAG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IA " -- IMPROPERLY ABANDON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N2I" -- NITROGEN INJEC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O&amp;G" -- OIL &amp; GAS PRODUC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OB " -- OBSERVA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OIL" -- OIL PRODUC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SI " -- STEAM INJEC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SRI" -- SECONDARY RECOVERY INPU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SWD" -- SALT WATER DISPOSA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TA " -- TEMPORARILY ABANDON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TAI" -- THERMAL &amp; AIR INJEC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TRI" -- TERTIARY RECOVERY INPU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TRM" -- TERMINATED (PERMIT EXPIRED OR CANCELLED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WD " -- WATER DISPOSA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WI " -- WATER INJEC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WS " -- WATER SUPPL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WW " -- WATER WE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8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ntucky Geological Survey            Magnetic Media Distribu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troleum and Stratigraphy Section              December 19, 199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ppendix 4: Key to Electric Log Cod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LOG     Log Typ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     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DVL     3-D Velocity Lo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DI     Promotional Audio Lo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C       Bond Cement or Cement Bond Lo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BHCS     Borehole Compensated Sonic Log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AL      Compressional Amplitude Log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CL      Casing Collar Lo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PR     Caliper Lo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DL      Depth Determinaltion Lo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EN      Density Log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V      Vertical Deviation Surve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FL     Dual Induction Focused Lo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L      Dual Induction Laterlo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P      Dipmeter Lo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IR      Directional Log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LL      Dual Laterlog (includes "Simultaneous"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TL      Drilling Time Lo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P      Epithermal Neutron Porosity Lo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PL      Elastic Properties Lo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PT      Electromagnetic Porpagation Lo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TT      Electromagnetic Thickness Tool Lo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DC      Compensated Formation Density Lo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GA      Fixed Gate Amplitude Log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      Fracture Identification Lo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LOP     Flo-Pak Log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MTR     Formation Tester (Repeat) Lo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G       Gamma-Gamma Lo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       Gamma Ray Lo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AL     Graphic Lo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D      Gamma Ray / Density Lo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N      Gamma Ray / Neutron Lo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LCL      (Schlumberger) Litho Cyberlook Log        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DT      Litho Density Lo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IL     Liquid Isotope Injector Lo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LL       Laterlog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GA     Log Analysis (miscellaneous computer logs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MIL      Matrix Identification Log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IS      Magnetic Inclinometer Surve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MI       SC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L       Microlo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LL      Micro-Laterlo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MUD      Mud Log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NBC      Neutron Borehole Compensated Log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NEUT     Neutron Log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GS      Natural Gamma Ray Spectroscopy Lo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IS     Noise Lo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9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ntucky Geological Survey            Magnetic Media Distribu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troleum and Stratigraphy Section              December 19, 199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LOG     Log Typ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     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L      Pipe Analysis Lo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DC      Perforating Depth Control Log (usually coded GR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ML      Proximity Lo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L      Propogation Resistivity Lo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AT      Radioactive Tracer Lo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      Resistivity Lo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A       Shear [wave] Amplitude Log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L       Sonic Lo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P       Spontaneous Potential Log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PEC     Spectralog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R      Spontaneous Potential / Resistivity Lo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PS      Single Porosity Stratalog (CPD)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DT      Thermal Decay Time Lo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MP     Temperature Lo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       Ultra Sonic Lo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GD     Ultra Sonic Gas Detector Lo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L      Velocity Lo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VSP      Vertical Seismic Profile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SS      Wellbore Sibilation Survey Lo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10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ntucky Geological Survey            Magnetic Media Distribu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troleum and Stratigraphy Section              December 19, 199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ppendix 5: Key to stratigraphic cod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ginning in December of 1990, the stratigraphic code used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Oil and Gas Well Records Data has been changed.  The codes h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en revised to reflect rock-stratigraphic naming conventions.  M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des have been changed and deleted.  This appendix consists of thre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bles:  a listing of the codes in use and their translations,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sting of revised codes, and a listing of deleted codes with thei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rrent equivalents.  Each list is organized alphabetically for co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 (not translation)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codes were revised to implement a stratigraphic ordering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lete information on the ordering, data on where each name applie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tc., can be found in the openfile report "Revisions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ratigraphic Code" (Nuttall and Noger) currently being prepared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bl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11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ntucky Geological Survey                Magnetic Media Document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troleum and Stratigraphy Section                   December 19, 199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able of Codes Currently Us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MATION               FORMA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DE                    N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000              Unknown or unassign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00CNZN          Cenozoic Er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10QTRN          Quaternary Syste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11ALVM          Alluviu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12CNTL          Continental deposi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12GCDP          Glacial deposi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12HGLV          High Level Fluvial Deposi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12LFTT          Lafayette Grave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12LOSS          Lo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12PLSC          Pleistocene Seri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20TRTR          Tertiary Syste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23JCKS          Jackson F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23OLGC          Oligocene Seri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24CBWX          Claiborne and Wilcox Fms Und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24CLBN          Claiborne F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24EOCN          Eocene Seri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24WLCX          Wilcox F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25CLMCU         Clayton and McNairy Fms Und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25CLTN          Clayton F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25PLOC          Paleocene Seri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25PRCK          Porters Creek Cl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00MSZC          Mesozoic Er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10CRCS          Cretaceous Syste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11CRCSU         Upper Cretaceous Seri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11MCNR          McNairy F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11TSCL          Tuscaloosa F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00PLZC          Paleozoic Er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10PRMN          Permian Syste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17MUZY          Mauzy F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17PRMNL         Lower Permian Seri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20PNLV          Pennsylvanian Syste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21AMES          Ames Ls Mbr, Conemaugh F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21AVRK          Anvil Rock Ss Mbr, Sturgis F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21BOND          Bond Fm, Mcleansboro G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21BRCK          Brush Creek Ls Mbr, Conemaugh F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21CNMG          Conemaugh F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21CTHG          Carthage Ls Mbr, Bond F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21HNSH          Henshaw F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21HSLM          Henshaw &amp; Lisman Fms Und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21LSMN          Lisman F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21LVGS          Livingston Ls Mbr, Bond F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21MCLB          McLeansboro Grou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21MDSV          Madisonville Ls Mbr, Sturgis F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21MGCG          Monongahela and Conemaugh Fms Und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1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ntucky Geological Survey                Magnetic Media Document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troleum and Stratigraphy Section                   December 19, 199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able of Codes Currently Us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MATION               FORMA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DE                    N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21MNGL          Monongahela F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21MTTN          Matton Fm, McLeansboro G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21PNLVU         Pennsylvanian, Upper Pa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21PROV          Providence Ls Mbr, Selburn F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21PTOK          Patoka Fm, McLeansboro G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21SLBR          Shelburn Fm, McLeansboro G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21SRGS          Sturgis F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21WFKL          West Franklin Ls Mbr, Shelburn F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24BELL          Bell Coal Bed, Tradewater F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24BRLE          Breathitt &amp; Lee Fms Und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24BRTT          Breathitt F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24BTSI          Betsie Sh Mbr, Breathitt F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24CBCK          Campbell Creek Ls, Breathitt F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24CBDL          Carbondale F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24CRLW          Curlew Ls Mbr, Tradewater F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24DVIS          Davis Coal Bed, Carbondale F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24EKFK          Elkins Fork Sh, Breathitt F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24FINN          Finnie 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24GRGR          Granger 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24KDCK          Kendrick Sh Mbr, Breathitt F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24LDCK          Lead Creek Ls Mbr, Tradewater F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24MGFN          Magoffin Mbr, Breathitt F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24NIGR          Niagara S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24PNLVM         Pennsylvanian, Middle Pa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24RCCK          Raccoon Creek G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24SEBR          Sebree Ss Mbr, Carbondale F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24SNFK          Stoney Fork Mbr, Breathitt F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24TRCV          Tradewater-Caseyville Fms Und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24TRDT          Tradewater F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24TRDTA         Tradewater "A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24TRDTB         Tradewater "B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24TRDTC         Tradewater "C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24TRDTD         Tradewater "D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24VNPR          Vanport Ls Mbr, Breathitt F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24WEIR          Weir 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24YLCK          Yellow Creek Ss, Breathitt F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27BEVR          Beaver S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27BIHLL         Lower Biehl 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27BIHLU         Upper Biehl 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27BRCK          Bee Rock Ss Mbr, Lee F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27BSPR          Bee Spring Ss Mbr, Caseyville F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27BTRK          Battery Rock Ss Mbr, Caseyville F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27CDLL          Chadwell Mbr, Lee F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27CRBN          Corbin Ss Mbr, Lee F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1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ntucky Geological Survey                Magnetic Media Document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troleum and Stratigraphy Section                   December 19, 199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able of Codes Currently Us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MATION               FORMA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DE                    N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27CSVL          Caseyville F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27DKRG          Dark Ridge Mbr, Lee F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27EPRS          Epperson S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27HNSL          Hensley Mbr, Lee F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27HRTN          Hort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27JONS          Jones S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27KNOX          Knox S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27KYRK          Kyrock Cong Mbr, Caseyville F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27LEE           Lee F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27LVGS          Livingston Cong Mbr, Lee F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27MDLB          Middlesboro Mbr, Lee F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27NESE          Naese Ss Mbr, Lee F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27PIKE          Pike S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27PNDS          Pounds Ss Mbr, Caseyville F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27PNLVL         Pennsylvanian, Lower Pa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27RCKC          Rockcastle Ss Mbr, Lee F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27SALT          Salt S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27SALT1         1st Salt S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27SALT2         2nd Salt S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27SALT3         3rd Salt S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27WGES          Wag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27WMBG          Williamsburg S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27WRCK          White Rocks Ss Mbr, Lee F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30MSSP          Mississippian Syste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32BECE          Beech Creek Ls Mbr, Golconda F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32BFLW          Buffalo Wallow F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32BGCF          Big Clifty Ss Mbr, Golconda F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32BIGL          Big Li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32BNGR          Bangor L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32BNST          Benoi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32BRDL          Bradley S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32BRLW          Barlow L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32BTHL          Bethel 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32BVBD          Beaver Bend L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32CLOR          Clore L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32CPMN          Chapman Sd (Stephens Sd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32CPRS          Cypress 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32CSTRL         Chester (Beech Ck thru Renault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32CSTRM         Chester (Glen Dean thru Big Clifty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32CSTRU         Chester (Kinkaid thru Tar Springs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32CTCV          Carter Caves 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32CVBR          Cave Branch Bed, Slade F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32DGON          Degonia 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32ELWR          Elwren 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1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ntucky Geological Survey                Magnetic Media Document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troleum and Stratigraphy Section                   December 19, 199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able of Codes Currently Us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MATION               FORMA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DE                    N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32GLCD          Golconda F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32GLND          Glen Dean L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32GRKN          Girkin F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32GVCC          Grove Church S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32HDBG          Hardinsburg 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32HNEY          Haney Ls Mbr, Golconda F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32HRSL          Hartselle F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32JCKS          Jackson S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32JONS          Jones S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32KDDR          Kidder Ls Mbr, Monteagle L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32KNKD          Kinkaid L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32LHFD          Leitchfield F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32LTLM          Little Li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32LTSG          Little Stone Gap Mbr, Pennington F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32MAXN          Maxon S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32MNGL          Monteagle L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32MNRD          Menard L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32MRTN          Mooretown F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32MRTNS         Sandstone Mbr, Mooretown F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32MSSPU         Mississippian, Upper Pa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32NWMN          Newman L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32NWMNU         Upper Part of Newman L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32PCCV          Pencil C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32PCEK          Paint Creek G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32PCEKL         Lower Paint Cree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32PCEKS         Paint Creek S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32PCEKU         Upper Paint Creek L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32PLBB          Paoli Ls to Beaver Bend Ls Und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32PLSN          Palestine 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32PNGT          Pennington F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32POLI          Paoli L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32REVL          Reelsville L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32RLSL          Renault Ls to St. Louis Ls Und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32RLWW          Renault Ls to Warsaw Ls Und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32RNLT          Renault L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32RNLTL         Lower Renaul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32RVCF          Ravencliff S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32SLDE          Slade F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32SMPL          Sample 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32STGP          Stony Gap Mbr, Pennington F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32TSPG          Tar Springs 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32VINN          Vienna L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32WLBG          Waltersburg 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33AXVS          Aux Vases Mbr, Ste. Genevieve 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1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ntucky Geological Survey                Magnetic Media Document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troleum and Stratigraphy Section                   December 19, 199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able of Codes Currently Us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MATION               FORMA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DE                    N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33FRDN          Fredonia Ls Mbr, Ste Genevie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33HDBG          Harrodsburg L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33LVIS          Levias Ls Mbr, Ste. Genevieve L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33MCLK          McClosky L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33MCLKA         McClosky "A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33MCLKB         McClosky "B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33MCLKC         McClosky "C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33MSSPM         Mississippian, Middle Pa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33OHAR          O'Hara Li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33RCLR          Rosiclare Ss Mbr, Ste. Genevieve L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33RNFO          Renfro Mbr, Slade F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33SALM          Salem L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33SALMA         Salem 'A' zo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33SALMB         Salem 'B' zo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33SCCH          Science Hill Ss Mbr, Warsaw F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33SGVV          Ste. Genevieve L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33SGVVM         Ste. Genevieve Ls Mbr, Monteagle L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33SGVVN         Ste. Genevieve Ls Mbr, Newman L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33SLWW          Salem/Warsaw Undifferentia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33SMRT          Somerset S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33STLS          St. Louis L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33STLSN         St. Louis Ls Mbr, Newman L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33WRSW          Warsaw F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37BEVR          Beaver L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37BRDN          Borden F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37CRDR          Cord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37CWBL          Cowbell Mbr, Borden F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37FLKB          Floyds Knob Bed, Borden F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37FRMR          Farmers Slts Mbr, Borden F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37FTPN          Fort Payne F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37FTPNS         Fort Payne Str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37GRGR          Grainger F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37HLCW          Holtsclaw Slts Mbr, Borden F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37HLGP          Halls Gap Mbr, Borden F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37INJN          Injun S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37KENR          Keen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37KNFL          Knifley Ss Mbr, Fort Payne F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37KNWD          Kenwood Slts Mbr, Borden F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37MLDH          Muldraugh Mbr, Borden F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37MSSPL         Mississippian, Lower Pa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37NADA          Nada Mbr, Borden F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37NNCY          Nancy Mbr, Borden F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37NPVC          New Providence S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37NPVCB         New Providence Sh Mbr, Borden F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1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ntucky Geological Survey                Magnetic Media Document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troleum and Stratigraphy Section                   December 19, 199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able of Codes Currently Us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MATION               FORMA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DE                    N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37NPVCF         New Providence Sh Mbr, Ft Payne F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37SBBL          Misc sands below the Big Li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37WEIR          Weir S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37WEIR1         1st Wei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37WEIR2         2nd Wei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37WEIR3         3rd Wei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37WEIRS         Stray Wei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37WLDE          Wildie Mbr, Borden F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37WVRL          Waverly Seri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39BDFD          Bedford S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39BRBD          Berea Ss and Bedford Sh Und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39BREA          Berea 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39HNBL          Hannibal S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39RCKF          Rockford L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39SNBR          Sunbury S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40BBSI          Berea/Black Shale Interval Combin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40DVNN          Devonian Syste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41BLCR          Blocher Mbr, New Albany S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41CHAT          Chattanooga S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41CLVD          Cleveland Mbr, Ohio S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41DVNNU         Devonian, Upper Pa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41GRCK          Grassy Creek Mbr, New Albany S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41HRDN          Hardin 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41HURN          Huron Mbr, Ohio S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41HURNL         Lower Huron Mbr, Ohio S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41HURNM         Middle Huron Mbr, Ohio S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41HURNU         Upper Huron Mbr, Ohio S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41KNBL          Knob Lick S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41NALB          New Albany S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41OHIO          Ohio S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41OLNG          Olentangy Mbr, Ohio S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41RNST          Rhinestreet Mbr, Ohio S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41SDCK          Sweetland Creek Mbr, New Albany S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41TLBD          Three Lick Bed, Ohio S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44BCHD          Beechwood Ls Mbr, Sellersburg L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44BOYL          Boyle Do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44CHCL          Chert and Cl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44CORN          "Corniferous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44CORN1         1st Corniferou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44CORN2         2nd Corniferou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44CORN3         3rd Corniferou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44DCCK          Dutch Creek 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44DVNNM         Devonian, Middle Pa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44GDTR          Grand Tower 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1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ntucky Geological Survey                Magnetic Media Document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troleum and Stratigraphy Section                   December 19, 199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able of Codes Currently Us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MATION               FORMA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DE                    N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44JFVL          Jeffersonville L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44ONDG          Onondaga L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44SLBG          Sellersburg L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44SVCK          Silver Creek Ls Mbr, Sellersburg L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47BKBN          Backbone L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47CCEK          Clear Creek F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47DVNNL         Devonian, Lower Pa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47FLGP          Flat Gap L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47GRKB          Grassy Knob L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47HDBG          Helderberg L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47ORSK          Oriskany 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47ROSS          Ross F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50SLRN          Silurian Syste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51BILY          Bailey L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51DCTR          Decatur L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51SALN          Salina F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51SLRNU         Silurian, Upper Pa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55BCRV          Beech River Ls Mbr, Brownsport F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55BGSX          Big Six S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55BOB           Bob Ls Mbr, Brownsport F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55BRPT          Brownsport F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55BSHR          Bisher Do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55DIXN          Dixon L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55KEFR          Keefer 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55LAUR          Laurel Do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55LBLV          Lobelville Ls Mbr, Brownsport F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55LCKP          Lockport Do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55LEGO          Lego L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55LSVL          Louisville L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55MSPG          Moccasin Springs F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55SCLR          St. Claire L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55SLRNM         Silurian, Middle Pa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55WLDR          Waldron S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57BRSF          Brassfield Do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57CBOC          Crab Orchard F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57CLNT          Clinton S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57CLNTS         Clinton S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57OSGD          Osgood F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57RHLL          Rose H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57SLRNL         Silurian, Lower Pa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57SXCK          Sexton Creek L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57TCRR          Tuscarora 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60ODVC          Ordovician Syste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61ALCK          Ashlock F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1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ntucky Geological Survey                Magnetic Media Document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troleum and Stratigraphy Section                   December 19, 199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able of Codes Currently Us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MATION               FORMA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DE                    N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61BLFK          Bullfork F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61BRDS          Bardstown Mbr, Drakes F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61CLCK          Calloway Creek L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61CLFR          Clays Ferry F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61CLKO          Clays Ferry &amp; Kope Fms Und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61CMBD          Cumberland F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61CTYS          Catheys F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61DRKS          Drakes F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61FRVW          Fairview F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61GLBR          Gilbert Mbr, Ashlock F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61GRLK          Grant Lake L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61GRNV          Granvil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61GRRD          Garrard 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61JUNT          Juniata F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61KOPE          Kope F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61LPRS          Leipers L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61MQKT          Maquoketa S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61MRBG          Martinsburg F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61ODVCU         Ordovician, Upper Pa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61PCVL          Preachersville Mbr, Drakes F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61PPLS          Point Pleasant Tongue, Clays Fer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61RDVL          Reedsville F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61REBA          Reba Mbr, Ashlock F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61RLDN          Rowland Mbr, Drakes F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61SGCK          Stingy Creek Mbr, Ashlock F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61SLUD          Saluda Mbr, Drakes F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61SNST          Sunset Mbr, Ashlock F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61SQTC          Sequatchie F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61TATE          Tate Mbr, Ashlock F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61TRRL          Terrill Mbr, Ashlock F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65BRNN          Brannon Mbr, Lexington L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65CDVL          Curdsville Ls Mbr, Lexington L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65DTCN          Dutchtown F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65DVLH          Devils Hollow Mbr, Lexington L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65EVRN          Everton F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65GRIR          Grier Ls Mbr, Lexington L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65HGBG          High Bridge G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65JCHM          Joachim F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65KMCK          Kimmswick L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65LOGN          Logana Mbr, Lexington L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65LXTN          Lexington L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65MCAV          Mud Cave Bentonite, High Bridge G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65MLBG          Millersburg Mbr, Lexington L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65MRFB          Murfreesboro Ls, Stones River G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1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ntucky Geological Survey                Magnetic Media Document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troleum and Stratigraphy Section                   December 19, 199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able of Codes Currently Us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MATION               FORMA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DE                    N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65NLSN          Camp Nelson Ls, High Bridge G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65ODVCM         Ordovician, Middle Pa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65ORGN          Oregon Fm, High Bridge G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65PCAV          Pencil Cave Bentonite, High Brid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65PCNC          Pecatonica L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65PLTN          Plattin L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65PRVL          Perryville Ls Mbr, Lexington L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65SBRK          Sunnybroo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65SBRKL         Lower Sunnybroo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65SLPW          Sulphur Well Mbr, Lexington L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65STPR          St. Peter 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65STRV          Stones River G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65TLGD          Tanglewood Ls Mbr, Lexington L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65TRNT          Trenton L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65TYRN          Tyrone Ls, High Bridge G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65WLCK          Wells Creek F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68BKMN          Beekmantown Dol, Upper Part Knox G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68CTTR          Cotter Dol, Upper Part Knox G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68GNTR          Gunter Ss, Upper Part Knox G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68GSCD          Gasconade Dol, Upper Part Knox G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68JFRC          Jefferson City Dol, Upper Part Knox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68KNOX          Knox G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68KNOXU         Knox Gp, Upper Pa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68ODVCL         Ordovician, Lower Pa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68RBDX          Roubidoux Fm, Upper Part Knox G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68RSRN          Rose Run Sd, Upper Part Knox G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70CMBR          Cambrian Syste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72CMBRU         Cambrian, Upper Pa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72CPRG          Copper Ridge Dol, Lower Part Knox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72ELVN          Elvins Fm, Lower Part Knox G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72EMNC          Eminence Dol, Lower Part Knox G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72KNOXL         Knox Gp, Lower Pa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72PTSI          Potosi Dol, Lower Part Knox G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75BASL          "Basal Sand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75CMBRL         Cambrian, Lower Pa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75CNSG          Conasauga G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75ECLR          Eau Claire F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75MDVL          Maynardsville Ls, Conasauga G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75MTSM          Mt. Simon 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75NCCK          Nolichucky Sh, Conasauga G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75ROME          Rome F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75SHDY          Shady Do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75TMSN          Tomstown Do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400BSLT          Basalt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2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ntucky Geological Survey                Magnetic Media Document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troleum and Stratigraphy Section                   December 19, 199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able of Codes Currently Us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MATION               FORMA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DE                    N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00BSMN          PreCambrian Crystalline Basem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00MDLR          Middle Run F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00PCMB          Precambrian Er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2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ntucky Geological Survey                Magnetic Media Document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troleum and Stratigraphy Section                   December 19, 199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able of Deleted Cod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LD              CURR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DE              CO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11AMOT          111ALV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11CLVM          111ALV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11HCLN          111ALV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111RCNT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12LAKE          112GCD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12ORLT          111ALV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12ORUT          111ALV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12OTSH          112GCD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12TILL          112GCD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12TRRC          111ALV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125COCK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125MDWY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212EUTW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212GLFN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22VRGL          321PNLV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23MSSR          321PNLV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24MGHC          324BRT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25DSMS          324PNLV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26ATKA          327PNLV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28BTVL          327LE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28MRRW          327PNLV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29SPRG          327LE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330CHRT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31MSSPU         332MSSP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32CSTR          332MSSP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332RLBC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332SDSM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33BIGL          332BIG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33MRMC          337MSSP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33ULLN          333WRS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34MSSPM         333MSSP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37SPGV          337NPV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38OSGE          337MSSP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39CHUT          339RCK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39KDRK          337MSSP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39MURY          337NPV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44HRVL          344OND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52CYGN          351SLRN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54SLRNM         355SLRN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55NGRN          355SLRN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58ALXD          357SLRN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62ARHM          361DRK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62CNCN          361ODVC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62EDEN          361CLF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2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ntucky Geological Survey                Magnetic Media Document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troleum and Stratigraphy Section                   December 19, 199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able of Deleted Cod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LD              CURR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DE              CO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62FRMT          361LP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62MLLN          361CLF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62MSVL          361LP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62RCHM          361DRK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64ODVCM         365ODVC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65BKRV          365HGB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65CMPL          365ODVC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65CNTN          361CLF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65DCRH          365LOG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67ODVCL         368ODVC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68CNDN          368ODVC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68CPPC          368BKM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71CMBRU         372CMBR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72SCRX          372CMBR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74CMBRM         375CMBR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75ALBT          375CMBR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77CMBRL         375CMBR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78ANTM          375BAS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78WCBN          375CMBR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2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ntucky Geological Survey                Magnetic Media Document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troleum and Stratigraphy Section                   December 19, 199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able of Codes Currently Us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LD              CURR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DE              CO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24JCKS          123JCK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12MCNR          211MCN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12TSCL          211TSC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10MUZY          317MUZ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20TRCV          324TRCV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23CTHG          321CTH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25AVRK          321AVR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25CBDL          324CBD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25GRGR          324GRG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25MDSV          321MDSV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25NIGR          324NIG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25PROV          321PROV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25SBRE          324SEB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25WEIR          324WEI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26FINN          324FIN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28BEVR          327BEV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28BRTT          324BRT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28BSPR          327BSP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28BTRK          327BTR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28CRBN          327CRB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28CSVL          327CSV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28HRTN          327HRT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28KNOX          327KNOX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28KYRK          327KYR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28LEE           327LE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28PIKE          327PIK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28SALT          327SAL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28SALT1         327SALT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28SALT2         327SALT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28SALT3         327SALT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29RCKC          327RCK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29WMBG          327WMB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30RLSL          332RLS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30RLWW          332RLW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31NWMN          332NWM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32BFFW          332BFL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33KENR          337KEN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33SLDE          332SL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37RNFO          333RNF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38BEVR          337BEV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38CRDR          337CRD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38CWBL          337CWB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38FLKB          337FLKB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38FRMR          337FRM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2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ntucky Geological Survey                Magnetic Media Document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troleum and Stratigraphy Section                   December 19, 199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able of Codes Currently Us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LD              CURR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DE              CO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38FTPN          337FTP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38FTPNS         337FTP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38GRGR          337GRG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38HLCW          337HLC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38HLGP          337HLG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38INJN          337INJ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38KNWD          337KNW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38MLDH          337MLD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38NADA          337NAD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38NNCY          337NNC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38WEIR          337WEI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38WEIR1         337WEIR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38WEIR2         337WEIR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38WEIR3         337WEIR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38WEIRS         337WEI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38WLDE          337WL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38WVRL          337WVR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41LHRN          341HURN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41MHRN          341HURN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41UHRN          341HURN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44ORSK          347ORS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52BILY          351BI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52DCTR          351DCT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52SALN          351SAL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55CBOC          357CBO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55CLNT          357CL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55OSGD          357OSG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55RHLL          357RH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58BRSF          357BRS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58CLNT          357CLN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62CMBD          361CMB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62FRVW          361FRV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62GRRD          361GR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62LPRS          361LP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62MQKT          361MQK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65GRNV          361GRNV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72CNSG          375CNS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72ECLR          375ECL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72KNOX          372KNOX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72MDVL          375MDV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72MTSM          375MTS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72NCCK          375NCC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78BASL          375BAS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78TMSN          375TMS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2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